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 результатах публичных слушаний по градостроительным вопрос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вшихся 24 сентября 2020 г.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»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2020 г.                                          г. Новозыбков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органа, проводившего публичные слушания: </w:t>
      </w:r>
      <w:r>
        <w:rPr>
          <w:rFonts w:cs="Times New Roman" w:ascii="Times New Roman" w:hAnsi="Times New Roman"/>
          <w:sz w:val="28"/>
          <w:szCs w:val="28"/>
          <w:u w:val="single"/>
        </w:rPr>
        <w:t>Новозыбковская городская администрация.</w:t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   </w:t>
      </w:r>
      <w:r>
        <w:rPr>
          <w:rFonts w:cs="Times New Roman" w:ascii="Times New Roman" w:hAnsi="Times New Roman"/>
          <w:sz w:val="28"/>
          <w:szCs w:val="28"/>
          <w:u w:val="single"/>
        </w:rPr>
        <w:t>г.Новозыбков,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зал заседаний администрации по пл.Октябрьской революции,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токол публичных слушаний №4 от 23 сентября 2020 г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 сентября 2020 года официально опубликовано сообщение о проведении публичных слушаний  и предлагаемые вопросы для обсуждения на официальном сайте Новозыбковской городской администрации. Организационный комитет осуществлял прием предложений  от граждан  с 11 сентября 2020 года по 21 сентября 2020 года (включительно)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уществилась рассылка уведомлений о проведении публичных слушаний правообладателям земельных участков, имеющих общие границы с земельными участками, применительно к которым запрашиваются разрешения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участия в слушаньях предварительно не зарегистрировано ни одного участника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 для участия в слушаньях зарегистрировано  13 участников.              </w:t>
      </w:r>
    </w:p>
    <w:p>
      <w:pPr>
        <w:pStyle w:val="Normal"/>
        <w:spacing w:lineRule="auto" w:line="240" w:before="0" w:after="0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овестку дня публичных слушаний были вынесены  следующие вопросы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предоставление разрешения на условно-разрешенный вид использования земельного участка и объекта капитального строительства «Универсамы, универмаги, торговые центры, объекты мелкорозничной торговли» в территориальной зоне Ж1«Индивидуальная жилая застройка домами 1-2 этажа с приусадебными участками» для земельного участка площадью 848 кв.м с кадастровым номером 32:31:0040117:4 по ул. Красной,72, принадлежащего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льге Евгению Николаевичу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предоставление разрешения на отклонение максимального коэффициента застройки с 20% до 60% в территориальной зоне Ж1«Индивидуальная жилая застройка домами 1-2 этажа с приусадебными участками» для земельного участка площадью 848 кв.м с кадастровым номером 32:31:0040117:4 по ул. Красной,72, принадлежащего Шульге Евгению Николаевичу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предоставление разрешения на отклонение от градостроительного регламента в части предельной минимальной площади земельного участка в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й зоне Ж1«Индивидуальная жилая застройка домами 1-2 этажа с приусадебными участками» для земельного участка  с условным номером ЗУ2 площадью 351 кв.м с 0.04 га до 0.0351 га, образуемого в результате раздела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 площадью 751 кв.м с кадастровым номером 32:31:0020102:26 по пер.Чайковского,20А, принадлежащего Василенко Елене Анатольевне;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предоставление разрешения на условно-разрешенный вид использования земельного участка «Отдельно стоящие жилые дома на одну семью» в территориальной зоне Ж3«Многоэтажная застройка (3-5 этажей)» для земельного участка площадью 1273 кв.м с кадастровым номером 32:31:0110105:5 по ул. Первомайской, д.120, принадлежащего Кравченко Елене Дмитриевне;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предоставление разрешения на отклонение от градостроительного регламента в части минимального отступа от границ земельного участка с 3 м до 0 м в территориальной зоне КП «Коммерческо-производственная зона» при строительстве двух зданий складов (корп.7, корп.8) на земельном участке  с кадастровым номером 32:18:0040303:10 площадью 18412 кв.м по ул.Ленина, участок 109, принадлежащего ООО «Архим»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предоставление разрешения на отклонение от градостроительного регламента в части предельной минимальной площади для формируемого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  площадью 1220 кв.м в кадастровым квартале 32:31:0130401 по ул. Мичурина  с 0.5 га до 0.1220 га, расположенного в территориальной зоне П2 «Производственная зона с предприятиями I-IV класса вредности» с видом разрешенного использования «Предприятиями I-IV класса вредности по классификации СанПин»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утверждение проекта межевания территории многоквартирного жилого дома  по адресу: Российская Федерация, Брянская область, Городской округ город Новозыбков, город Новозыбков, улица Южная, участок 98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утверждение проекта межевания территории многоквартирного жилого дома, расположенного по адресу: Российская Федерация, Брянская область, Городской округ город Новозыбков, город Новозыбков, улица Наримановская, участок 48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9. предоставление разрешения на отклонение от градостроительного регламента в части предельной минимальной площади для формируемого земельного участка площадью 19 кв.м в кадастровым квартале 32:31:0130401 по ул. Садовой,55Б  с 0.14 га до 0.0019 га, расположенного в территориальной зоне Ж3«Многоэтажная застройка (3-5 этажей)»  с видом разрешенного использования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ниверсамы, универмаги, торговые центры, объекты мелкорозничной торговли»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0. предоставление разрешения на условно-разрешенный вид использования земельного участка «Мечети, церкви, часовни, религиозные объединения, медресе» в территориальной зоне Ж1«Индивидуальная жилая застройка домами 1-2 этажа с приусадебными участками» для земельного участка площадью 195 кв.м, расположенного в кадастровом квартале  32:31:0060805 по ул. Дыбенко;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предоставление разрешения на отклонение от градостроительного регламента в части предельной минимальной площади для формируемого земельного участка площадью 195 кв.м в кадастровым квартале 32:31:0060805 по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. Дыбенко в г. Новозыбкове с 0,04 га до 0.0195 га, расположенного в территориальной зоне Ж1«Индивидуальная жилая застройка домами 1-2 этажа с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садебными участками» с видом разрешенного использования «Мечети, церкви, часовни, религиозные объединения, медресе»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предоставление разрешения на условно-разрешенный вид использования земельного участка «Дома быта, ателье, пункты проката, химчистки, ремонт обуви (в том числе во временных сооружениях), ремонт квартир и жилых домов по заказам населения, фотоателье, парикмахерские, ритуальные услуги» в территориальной зоне Ж1«Индивидуальная жилая застройка домами 1-2 этажа с приусадебными участками» для земельного участка площадью 240 кв.м с кадастровым номером 32:31:0010329:18, расположенного по ул. Чапаева,8 в г. Новозыбкове;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предоставление разрешения на отклонение от градостроительного регламента в части предельной минимальной площади для земельного участка площадью 962 кв.м, расположенного в кадастровом квартале с номером 32:31:0080301 по ул. Гоголя  с 0.14 га до 0.0962 га, расположенного в территориальной зоне Ж3«Многоэтажная застройка (3-5 этажей)»  с видом разрешенного использования «Автостоянки открытого типа»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4. предоставление разрешения на отклонение от градостроительного регламента в части предельной минимальной площади для земельного участка площадью 592 кв.м, расположенного в кадастровом квартале  32:31:0010312 по ул. Коммунистической  с 0.14 га до 0.0592 га, расположенного в территориальной зоне Ж3«Многоэтажная застройка (3-5 этажей)»  с видом разрешенного использования «Отделения связи, опорные пункты милиции»;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5. предоставление разрешения на отклонение от градостроительного регламента в части предельной минимальной площади для земельного участка площадью 137 кв.м, расположенного в кадастровом квартале 32:31:0010326 по ул. Ленина  с 0.02 га до 0.0137 га, расположенного в территориальной зоне ОД1«Многофункциональная общественно-деловая и жилая застройка центра города»  с видом разрешенного использования «Универсамы, универмаги, торговые центры, объекты мелкорозничной торговли»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. предоставление разрешения на условно-разрешенный вид использования земельного участка «Отдельно стоящие жилые дома на одну семью» в территориальной зоне Ж3«Многоэтажная застройка (3-5 этажей)» для земельного участка площадью 749 кв.м с кадастровым номером 32:31:0020114:56 по ул. Ломоносова, д.66А, принадлежащего Дяченко Ивану Анатольевичу;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. предоставление разрешения на условно-разрешенный вид использования земельного участка «Отдельно стоящие жилые дома на одну семью» в территориальной зоне Ж3«Многоэтажная застройка (3-5 этажей)» для земельного участка площадью 743 кв.м с кадастровым номером 32:31:0020114:57 по ул. Ломоносова, д.66Б, принадлежащего Дяченко Ивану Анатольевичу.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 состава оргкомитета присутствовали:</w:t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анова Т.А.- начальника отдела архитектуры и градостроительства-избрана председателем публичных слушаний; </w:t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юшникова Лариса Васильевна – инспектор  отдела архитектуры и градостроительства - избрана секретарем публичных слушаний;</w:t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зляков Александр Федорович –ио начальника отдела строительства, ЖКХ и тарифно-ценовой политики Новозыбковской городской администрации;</w:t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Елена Ивановна- заместитель председателя  комитета по управлению имуществом;</w:t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лухо Яна Андреевна- ведущий специалист отдела строительства, ЖКХ и тарифно-ценовой политики Новозыбковской городской администрации;</w:t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ова Ирина Петровна-ио начальника отдела юридической работы и социально-трудовых отношений.</w:t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онный комитет осуществлял прием предложений  от граждан  с 11 сентября  2020 года по 21 сентября 2020 года (включительно).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всем вопросам публичных слушаний материалы представила начальник отдела архитектуры и градостроительства Качанова Т.А.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  <w:t>Комиссией предложено итоговое решение:</w:t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ind w:left="-709" w:righ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Рекомендовать главе администрации города:</w:t>
      </w:r>
    </w:p>
    <w:p>
      <w:pPr>
        <w:pStyle w:val="Normal"/>
        <w:spacing w:lineRule="auto" w:line="240" w:before="0" w:after="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 разрешения по обсуждаемым на слушаниях  градостроительным вопросам №№1-17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олосовали: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  -    13            Против   -    0           Воздержались  -  0</w:t>
      </w:r>
    </w:p>
    <w:p>
      <w:pPr>
        <w:pStyle w:val="Normal"/>
        <w:spacing w:lineRule="auto" w:line="240" w:before="0" w:after="0"/>
        <w:ind w:left="-709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: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отдела архитектуры и градостроительства  Качанова Т.А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.И.О.)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:</w:t>
      </w:r>
    </w:p>
    <w:p>
      <w:pPr>
        <w:pStyle w:val="Normal"/>
        <w:spacing w:lineRule="auto" w:line="240" w:before="0" w:after="0"/>
        <w:ind w:left="-567"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спектор отдела архитектуры и градостроительства Каюшникова Л.В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 должность, Ф.И.О.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3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38:00Z</dcterms:created>
  <dc:creator>Танчик</dc:creator>
  <dc:description/>
  <cp:keywords/>
  <dc:language>en-US</dc:language>
  <cp:lastModifiedBy>arh.nw@outlook.com</cp:lastModifiedBy>
  <cp:lastPrinted>2020-11-06T10:55:00Z</cp:lastPrinted>
  <dcterms:modified xsi:type="dcterms:W3CDTF">2020-11-06T07:56:00Z</dcterms:modified>
  <cp:revision>45</cp:revision>
  <dc:subject/>
  <dc:title/>
</cp:coreProperties>
</file>